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1.04.2017                                                                                                    № 143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 подпункте 1 пункта 1 слова в сумме 76884,7 тыс. рублей заменить словами в сумме 79602,7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 в подпункте 2 пункта 1 слова в сумме 84556,2 тыс. рублей заменить словами в сумме 87274,2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нести изменения в приложения: 1, 2, 3, 4, 5, 6, 7, 8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5.11.2016 № 117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Arial Unicode MS;Arial"/>
                <w:szCs w:val="28"/>
                <w:lang w:eastAsia="en-US"/>
              </w:rPr>
              <w:t>2 02 15002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 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0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9602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25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859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3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7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74,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56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4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76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239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678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7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090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6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65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274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46,7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84,7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8256,2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04-26T09:02:00Z</cp:lastPrinted>
  <dcterms:modified xsi:type="dcterms:W3CDTF">2017-04-26T05:02:00Z</dcterms:modified>
  <cp:revision>230</cp:revision>
  <dc:subject/>
  <dc:title> </dc:title>
</cp:coreProperties>
</file>